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High Frequency words in French Standard Grad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nterrogative words &amp; phrases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  <w:szCs w:val="28"/>
          <w:lang w:val="fr-FR"/>
        </w:rPr>
        <w:t>qui? / avec qui?</w:t>
        <w:tab/>
        <w:t xml:space="preserve"> </w:t>
        <w:tab/>
        <w:tab/>
        <w:t>who? With whom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combien (de) </w:t>
        <w:tab/>
        <w:tab/>
        <w:tab/>
        <w:t>how much / many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pourquoi / pourquoi pas? </w:t>
        <w:tab/>
        <w:t xml:space="preserve">why? / why not?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  <w:szCs w:val="28"/>
          <w:lang w:val="fr-FR"/>
        </w:rPr>
        <w:t>est-ce que / qu’….</w:t>
        <w:tab/>
        <w:tab/>
        <w:t>(used to turn a statement into a question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qu’est-ce que / qu’…? </w:t>
        <w:tab/>
        <w:tab/>
        <w:t>what…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qu’est-ce qu’il y a?</w:t>
        <w:tab/>
        <w:tab/>
        <w:t>what’s the matter?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où? </w:t>
        <w:tab/>
        <w:tab/>
        <w:tab/>
        <w:tab/>
        <w:tab/>
        <w:t>where?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quand? </w:t>
        <w:tab/>
        <w:tab/>
        <w:tab/>
        <w:tab/>
        <w:t>when?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8"/>
          <w:szCs w:val="28"/>
        </w:rPr>
        <w:t>quel (m) / quelle (f)?</w:t>
        <w:tab/>
        <w:tab/>
        <w:t>what / which (+ noun)?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comment?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ab/>
        <w:tab/>
        <w:t>how / what (is someone / something) lik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repositions</w:t>
      </w:r>
    </w:p>
    <w:p>
      <w:pPr>
        <w:sectPr>
          <w:footerReference w:type="default" r:id="rId2"/>
          <w:type w:val="nextPage"/>
          <w:pgSz w:w="11906" w:h="16838"/>
          <w:pgMar w:left="540" w:right="566" w:gutter="0" w:header="0" w:top="540" w:footer="708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à</w:t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to / at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u / à la /à l’/aux </w:t>
        <w:tab/>
        <w:t>to the / at the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en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ab/>
        <w:tab/>
        <w:t>in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chez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>at the house/premises of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de  /d’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ab/>
        <w:t>of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du / de la / des </w:t>
        <w:tab/>
        <w:tab/>
        <w:t>of the / from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pour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ab/>
        <w:t xml:space="preserve">for (+ inf = </w:t>
      </w:r>
      <w:r>
        <w:rPr>
          <w:rFonts w:cs="Comic Sans MS" w:ascii="Comic Sans MS" w:hAnsi="Comic Sans MS"/>
          <w:i/>
          <w:iCs/>
          <w:sz w:val="28"/>
          <w:szCs w:val="28"/>
        </w:rPr>
        <w:t>in order to</w:t>
      </w:r>
      <w:r>
        <w:rPr>
          <w:rFonts w:cs="Comic Sans MS" w:ascii="Comic Sans MS" w:hAnsi="Comic Sans MS"/>
          <w:sz w:val="28"/>
          <w:szCs w:val="28"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avec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ab/>
        <w:tab/>
        <w:t>with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sans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ab/>
        <w:tab/>
        <w:t>without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dans</w:t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in(side)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sur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ab/>
        <w:tab/>
        <w:t>on (top of)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sous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ab/>
        <w:tab/>
        <w:t>under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>devant</w:t>
        <w:tab/>
        <w:t>in front of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derrière </w:t>
        <w:tab/>
        <w:t>behind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entre </w:t>
        <w:tab/>
        <w:t>between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avant </w:t>
        <w:tab/>
        <w:t>before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après </w:t>
        <w:tab/>
        <w:t>after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pendant </w:t>
        <w:tab/>
        <w:t>during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jusqu’à </w:t>
        <w:tab/>
        <w:t>until / up to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par </w:t>
        <w:tab/>
        <w:tab/>
        <w:t>by (way of) / per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comme </w:t>
        <w:tab/>
        <w:t>like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sauf </w:t>
        <w:tab/>
        <w:tab/>
        <w:t>except (for)</w:t>
      </w:r>
    </w:p>
    <w:p>
      <w:pPr>
        <w:sectPr>
          <w:type w:val="continuous"/>
          <w:pgSz w:w="11906" w:h="16838"/>
          <w:pgMar w:left="540" w:right="566" w:gutter="0" w:header="0" w:top="540" w:footer="708" w:bottom="1618"/>
          <w:cols w:num="2" w:equalWidth="false" w:sep="false">
            <w:col w:w="6120" w:space="36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onjunctions</w:t>
      </w:r>
    </w:p>
    <w:p>
      <w:pPr>
        <w:sectPr>
          <w:type w:val="continuous"/>
          <w:pgSz w:w="11906" w:h="16838"/>
          <w:pgMar w:left="540" w:right="566" w:gutter="0" w:header="0" w:top="540" w:footer="708" w:bottom="16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et </w:t>
        <w:tab/>
        <w:tab/>
        <w:tab/>
        <w:t xml:space="preserve">and 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ou </w:t>
        <w:tab/>
        <w:tab/>
        <w:tab/>
        <w:t>or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8"/>
          <w:szCs w:val="28"/>
        </w:rPr>
        <w:t>Mais</w:t>
        <w:tab/>
        <w:tab/>
        <w:tab/>
        <w:t>but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parce que / car </w:t>
        <w:tab/>
        <w:t>because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8"/>
          <w:szCs w:val="28"/>
        </w:rPr>
        <w:t>si</w:t>
        <w:tab/>
        <w:t xml:space="preserve"> </w:t>
        <w:tab/>
        <w:tab/>
        <w:t>if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que…..  </w:t>
        <w:tab/>
        <w:tab/>
        <w:t>that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  <w:szCs w:val="28"/>
        </w:rPr>
        <w:t>(eg : Je pense que..  I think that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ependant </w:t>
        <w:tab/>
        <w:t>however</w:t>
      </w:r>
    </w:p>
    <w:p>
      <w:pPr>
        <w:sectPr>
          <w:type w:val="continuous"/>
          <w:pgSz w:w="11906" w:h="16838"/>
          <w:pgMar w:left="540" w:right="566" w:gutter="0" w:header="0" w:top="540" w:footer="708" w:bottom="16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dverbs and adverbial / prepositional phrase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Place</w:t>
      </w:r>
    </w:p>
    <w:p>
      <w:pPr>
        <w:sectPr>
          <w:type w:val="continuous"/>
          <w:pgSz w:w="11906" w:h="16838"/>
          <w:pgMar w:left="540" w:right="566" w:gutter="0" w:header="0" w:top="540" w:footer="708" w:bottom="16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ci </w:t>
        <w:tab/>
        <w:tab/>
        <w:t>here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à </w:t>
        <w:tab/>
        <w:tab/>
        <w:t>there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out près </w:t>
        <w:tab/>
        <w:t>nearby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oin </w:t>
        <w:tab/>
        <w:tab/>
        <w:t>far / a long way off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ès de </w:t>
        <w:tab/>
        <w:t>near to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in de </w:t>
        <w:tab/>
        <w:t>far from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à côté de</w:t>
        <w:tab/>
        <w:t>beside / next to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à 20km de</w:t>
        <w:tab/>
        <w:t>20km from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à gauche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 xml:space="preserve">to the left 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à droite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>to the right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tout droit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>straight ahead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en face de</w:t>
        <w:tab/>
      </w:r>
      <w:r>
        <w:rPr>
          <w:rFonts w:cs="Comic Sans MS" w:ascii="Comic Sans MS" w:hAnsi="Comic Sans MS"/>
          <w:sz w:val="28"/>
          <w:szCs w:val="28"/>
        </w:rPr>
        <w:t>opposite</w:t>
      </w:r>
    </w:p>
    <w:p>
      <w:pPr>
        <w:sectPr>
          <w:type w:val="continuous"/>
          <w:pgSz w:w="11906" w:h="16838"/>
          <w:pgMar w:left="540" w:right="566" w:gutter="0" w:header="0" w:top="540" w:footer="708" w:bottom="16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ime</w:t>
      </w:r>
    </w:p>
    <w:p>
      <w:pPr>
        <w:sectPr>
          <w:type w:val="continuous"/>
          <w:pgSz w:w="11906" w:h="16838"/>
          <w:pgMar w:left="540" w:right="566" w:gutter="0" w:header="0" w:top="540" w:footer="708" w:bottom="16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maintenant </w:t>
        <w:tab/>
        <w:t>now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aujourd’hui </w:t>
        <w:tab/>
        <w:t>today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demain (soir) </w:t>
        <w:tab/>
        <w:t>tomorrow (evening)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hier (matin) </w:t>
        <w:tab/>
        <w:t>yesterday (morning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’abord </w:t>
        <w:tab/>
        <w:tab/>
        <w:t>first(ly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inalement </w:t>
        <w:tab/>
        <w:tab/>
        <w:t>finally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540"/>
        <w:rPr/>
      </w:pPr>
      <w:r>
        <w:rPr>
          <w:rFonts w:cs="Comic Sans MS" w:ascii="Comic Sans MS" w:hAnsi="Comic Sans MS"/>
          <w:sz w:val="28"/>
          <w:szCs w:val="28"/>
        </w:rPr>
        <w:t>ensuite / puis</w:t>
        <w:tab/>
        <w:t>next , the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éjà </w:t>
        <w:tab/>
        <w:tab/>
        <w:tab/>
        <w:t>already</w:t>
      </w:r>
    </w:p>
    <w:p>
      <w:pPr>
        <w:sectPr>
          <w:type w:val="continuous"/>
          <w:pgSz w:w="11906" w:h="16838"/>
          <w:pgMar w:left="540" w:right="566" w:gutter="0" w:header="0" w:top="540" w:footer="708" w:bottom="1618"/>
          <w:cols w:num="2" w:equalWidth="false" w:sep="false">
            <w:col w:w="5400" w:space="36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sz w:val="10"/>
          <w:szCs w:val="10"/>
          <w:u w:val="single"/>
        </w:rPr>
      </w:pPr>
      <w:r>
        <w:rPr>
          <w:rFonts w:cs="Comic Sans MS" w:ascii="Comic Sans MS" w:hAnsi="Comic Sans MS"/>
          <w:b/>
          <w:bCs/>
          <w:sz w:val="10"/>
          <w:szCs w:val="10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Frequency</w:t>
      </w:r>
    </w:p>
    <w:p>
      <w:pPr>
        <w:sectPr>
          <w:type w:val="continuous"/>
          <w:pgSz w:w="11906" w:h="16838"/>
          <w:pgMar w:left="540" w:right="566" w:gutter="0" w:header="0" w:top="540" w:footer="708" w:bottom="16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toujours </w:t>
        <w:tab/>
        <w:tab/>
        <w:t>always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souvent </w:t>
        <w:tab/>
        <w:tab/>
        <w:t>often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quelquefois </w:t>
        <w:tab/>
        <w:t>sometimes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rarement </w:t>
        <w:tab/>
        <w:tab/>
        <w:t>rarely</w:t>
      </w:r>
    </w:p>
    <w:p>
      <w:pPr>
        <w:pStyle w:val="Normal"/>
        <w:numPr>
          <w:ilvl w:val="0"/>
          <w:numId w:val="8"/>
        </w:numPr>
        <w:tabs>
          <w:tab w:val="clear" w:pos="720"/>
        </w:tabs>
        <w:rPr/>
      </w:pPr>
      <w:r>
        <w:rPr>
          <w:rFonts w:cs="Comic Sans MS" w:ascii="Comic Sans MS" w:hAnsi="Comic Sans MS"/>
          <w:sz w:val="28"/>
          <w:szCs w:val="28"/>
        </w:rPr>
        <w:t>le matin</w:t>
        <w:tab/>
        <w:tab/>
        <w:t>(in) the morning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720"/>
        <w:rPr/>
      </w:pPr>
      <w:r>
        <w:rPr>
          <w:rFonts w:cs="Comic Sans MS" w:ascii="Comic Sans MS" w:hAnsi="Comic Sans MS"/>
          <w:sz w:val="28"/>
          <w:szCs w:val="28"/>
        </w:rPr>
        <w:t xml:space="preserve">tous les matins </w:t>
        <w:tab/>
        <w:tab/>
        <w:t>every morning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720"/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(encore) une fois </w:t>
        <w:tab/>
        <w:t>Once (again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720"/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une fois par jour </w:t>
        <w:tab/>
        <w:t>Once a da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une fois par semaine </w:t>
        <w:tab/>
        <w:t>Once a week</w:t>
      </w:r>
    </w:p>
    <w:p>
      <w:pPr>
        <w:sectPr>
          <w:footerReference w:type="default" r:id="rId3"/>
          <w:type w:val="nextPage"/>
          <w:pgSz w:w="11906" w:h="16838"/>
          <w:pgMar w:left="540" w:right="206" w:gutter="0" w:header="0" w:top="540" w:footer="708" w:bottom="764"/>
          <w:pgNumType w:fmt="decimal"/>
          <w:cols w:num="2" w:equalWidth="false" w:sep="false">
            <w:col w:w="5040" w:space="36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0"/>
          <w:szCs w:val="10"/>
          <w:lang w:val="fr-FR"/>
        </w:rPr>
      </w:pPr>
      <w:r>
        <w:rPr>
          <w:rFonts w:cs="Comic Sans MS" w:ascii="Comic Sans MS" w:hAnsi="Comic Sans MS"/>
          <w:sz w:val="10"/>
          <w:szCs w:val="10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fr-FR"/>
        </w:rPr>
        <w:t>Quantity / degree</w:t>
      </w:r>
    </w:p>
    <w:p>
      <w:pPr>
        <w:sectPr>
          <w:footerReference w:type="default" r:id="rId4"/>
          <w:type w:val="nextPage"/>
          <w:pgSz w:w="11906" w:h="16838"/>
          <w:pgMar w:left="540" w:right="56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assez </w:t>
        <w:tab/>
        <w:tab/>
        <w:t>quite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très </w:t>
        <w:tab/>
        <w:tab/>
        <w:tab/>
        <w:t>very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trop (de) </w:t>
        <w:tab/>
        <w:tab/>
        <w:t>too (much)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beaucoup de </w:t>
        <w:tab/>
        <w:t>lots of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bien (+ verb) </w:t>
        <w:tab/>
        <w:t>really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seulement </w:t>
        <w:tab/>
        <w:tab/>
      </w:r>
      <w:r>
        <w:rPr>
          <w:rFonts w:cs="Comic Sans MS" w:ascii="Comic Sans MS" w:hAnsi="Comic Sans MS"/>
          <w:sz w:val="28"/>
          <w:szCs w:val="28"/>
          <w:lang w:val="fr-FR"/>
        </w:rPr>
        <w:t>onl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plus / moins / aussi (que)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fr-FR"/>
        </w:rPr>
        <w:tab/>
        <w:t>more / less / as (than)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aussi </w:t>
        <w:tab/>
        <w:t>also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surtout </w:t>
        <w:tab/>
        <w:t>especially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environ </w:t>
        <w:tab/>
        <w:t>about, approximately</w:t>
      </w:r>
    </w:p>
    <w:p>
      <w:pPr>
        <w:sectPr>
          <w:type w:val="continuous"/>
          <w:pgSz w:w="11906" w:h="16838"/>
          <w:pgMar w:left="540" w:right="566" w:gutter="0" w:header="0" w:top="540" w:footer="708" w:bottom="764"/>
          <w:cols w:num="2" w:equalWidth="false" w:sep="false">
            <w:col w:w="5040" w:space="54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Miscellaneous</w:t>
      </w:r>
    </w:p>
    <w:p>
      <w:pPr>
        <w:sectPr>
          <w:type w:val="continuous"/>
          <w:pgSz w:w="11906" w:h="16838"/>
          <w:pgMar w:left="540" w:right="566" w:gutter="0" w:header="0" w:top="5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oui / non (si)</w:t>
        <w:tab/>
        <w:t xml:space="preserve"> yes / no (yes, when contradicting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’accord </w:t>
        <w:tab/>
        <w:tab/>
        <w:t>okay, fine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eut-être </w:t>
        <w:tab/>
        <w:tab/>
        <w:t>maybe, perhap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zut! </w:t>
        <w:tab/>
        <w:tab/>
        <w:tab/>
        <w:t>drat, blast!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sz w:val="28"/>
          <w:szCs w:val="28"/>
        </w:rPr>
        <w:t>ben / euh….</w:t>
        <w:tab/>
        <w:t>well /  er….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of </w:t>
        <w:tab/>
        <w:tab/>
      </w:r>
      <w:r>
        <w:rPr>
          <w:rFonts w:cs="Comic Sans MS" w:ascii="Comic Sans MS" w:hAnsi="Comic Sans MS"/>
          <w:i/>
          <w:sz w:val="28"/>
          <w:szCs w:val="28"/>
        </w:rPr>
        <w:t>(expresses low opinion)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tu sais </w:t>
        <w:tab/>
        <w:tab/>
        <w:t>you know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à mon avis </w:t>
        <w:tab/>
        <w:tab/>
        <w:t>in my opinion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alors </w:t>
        <w:tab/>
        <w:tab/>
        <w:t>so / in that case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sz w:val="28"/>
          <w:szCs w:val="28"/>
          <w:lang w:val="en-US"/>
        </w:rPr>
        <w:t>ça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ab/>
        <w:t>that / it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c’est / c’était </w:t>
        <w:tab/>
        <w:t>it is / it wa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l y a / il y avait </w:t>
        <w:tab/>
        <w:t>there is, are / there was, were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il faut (+ inf) </w:t>
        <w:tab/>
        <w:t>it is necessary (to..)</w:t>
      </w:r>
    </w:p>
    <w:p>
      <w:pPr>
        <w:sectPr>
          <w:type w:val="continuous"/>
          <w:pgSz w:w="11906" w:h="16838"/>
          <w:pgMar w:left="540" w:right="566" w:gutter="0" w:header="0" w:top="540" w:footer="708" w:bottom="764"/>
          <w:cols w:num="2" w:equalWidth="false" w:sep="false">
            <w:col w:w="5580" w:space="18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Most common / useful verbs (infinitives)   (I + present – perfect tense – imperfect – future - conditional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avoir </w:t>
        <w:tab/>
        <w:tab/>
        <w:t>to have</w:t>
        <w:tab/>
        <w:tab/>
        <w:tab/>
        <w:t>(j’ai – j’ai eu – j’avais – j’aurai – j’aurais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être </w:t>
        <w:tab/>
        <w:tab/>
        <w:t>to be</w:t>
        <w:tab/>
        <w:tab/>
        <w:tab/>
        <w:tab/>
        <w:t>(je suis – j’ai été - j’étais - je serai – je serais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aller </w:t>
        <w:tab/>
        <w:tab/>
        <w:t>to go</w:t>
        <w:tab/>
        <w:tab/>
        <w:tab/>
        <w:tab/>
        <w:t>(je vais – je suis allé – j’allais – j’irai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heter </w:t>
        <w:tab/>
        <w:t>to buy</w:t>
        <w:tab/>
        <w:tab/>
        <w:tab/>
        <w:tab/>
        <w:t>(j’achète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imer </w:t>
        <w:tab/>
        <w:tab/>
        <w:t>to like</w:t>
        <w:tab/>
        <w:tab/>
        <w:tab/>
        <w:tab/>
        <w:t>(j’aime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rendre</w:t>
        <w:tab/>
        <w:t>to learn</w:t>
        <w:tab/>
        <w:tab/>
        <w:tab/>
        <w:t>(j’apprends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boire </w:t>
        <w:tab/>
        <w:tab/>
        <w:t>to drink</w:t>
        <w:tab/>
        <w:tab/>
        <w:tab/>
        <w:t>(je bois – j’ai bu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cer</w:t>
        <w:tab/>
        <w:t>to begin / start</w:t>
        <w:tab/>
        <w:tab/>
        <w:t>(je commence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prendre </w:t>
        <w:tab/>
        <w:t>to understand</w:t>
        <w:tab/>
        <w:tab/>
        <w:t>(je comprends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voir</w:t>
        <w:tab/>
        <w:tab/>
        <w:t>to have to</w:t>
        <w:tab/>
        <w:tab/>
        <w:tab/>
        <w:t>(je dois – j’ai dû – je devais – je devrai – je devrais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ner</w:t>
        <w:tab/>
        <w:t>to give</w:t>
        <w:tab/>
        <w:tab/>
        <w:tab/>
        <w:t>(je donne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écouter </w:t>
        <w:tab/>
        <w:t>to listen to</w:t>
        <w:tab/>
        <w:tab/>
        <w:tab/>
        <w:t>(j’écoute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écrire </w:t>
        <w:tab/>
        <w:t>to write</w:t>
        <w:tab/>
        <w:tab/>
        <w:tab/>
        <w:t>(j’écri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tendre </w:t>
        <w:tab/>
        <w:t>to hear</w:t>
        <w:tab/>
        <w:tab/>
        <w:tab/>
        <w:t>(j’écoute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faire </w:t>
        <w:tab/>
        <w:tab/>
        <w:t>to do / to make</w:t>
        <w:tab/>
        <w:tab/>
        <w:t>(je fai</w:t>
      </w:r>
      <w:r>
        <w:rPr>
          <w:rFonts w:cs="Comic Sans MS" w:ascii="Comic Sans MS" w:hAnsi="Comic Sans MS"/>
          <w:lang w:val="fr-FR"/>
        </w:rPr>
        <w:t>s – j’ai fait – je faisais – je ferai – je ferais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>finir</w:t>
        <w:tab/>
        <w:tab/>
        <w:t>to finish</w:t>
        <w:tab/>
        <w:tab/>
        <w:tab/>
        <w:t>(je finis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 xml:space="preserve">habiter </w:t>
        <w:tab/>
        <w:t>to live</w:t>
        <w:tab/>
        <w:tab/>
        <w:tab/>
        <w:tab/>
        <w:t>(j’habite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>lire</w:t>
        <w:tab/>
        <w:tab/>
        <w:t>to read</w:t>
        <w:tab/>
        <w:tab/>
        <w:tab/>
        <w:t>(je lis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>jouer</w:t>
        <w:tab/>
        <w:tab/>
        <w:t>to play</w:t>
        <w:tab/>
        <w:tab/>
        <w:tab/>
        <w:t>(je joue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>manger</w:t>
        <w:tab/>
        <w:t>to eat</w:t>
        <w:tab/>
        <w:tab/>
        <w:tab/>
        <w:tab/>
        <w:t>(je mange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 xml:space="preserve">parler </w:t>
        <w:tab/>
        <w:t>to speak</w:t>
        <w:tab/>
        <w:tab/>
        <w:tab/>
        <w:t>(je parle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 xml:space="preserve">pouvoir </w:t>
        <w:tab/>
        <w:t>to be able to</w:t>
        <w:tab/>
        <w:tab/>
        <w:t>(je peux – j’ai pu – je pouvais – je pourrai – je pourrais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>prendre</w:t>
        <w:tab/>
        <w:t>to take</w:t>
        <w:tab/>
        <w:tab/>
        <w:tab/>
        <w:t>(je prends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>regard</w:t>
      </w:r>
      <w:r>
        <w:rPr>
          <w:rFonts w:cs="Comic Sans MS" w:ascii="Comic Sans MS" w:hAnsi="Comic Sans MS"/>
        </w:rPr>
        <w:t xml:space="preserve">er </w:t>
        <w:tab/>
        <w:t>to watch</w:t>
        <w:tab/>
        <w:tab/>
        <w:tab/>
        <w:t>(je regarde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rester </w:t>
        <w:tab/>
        <w:t>to stay (faux ami *!*)</w:t>
        <w:tab/>
        <w:t>(je rest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oir to know (a fact)</w:t>
        <w:tab/>
        <w:tab/>
        <w:tab/>
        <w:t>(je sai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vailler </w:t>
        <w:tab/>
        <w:t>to work</w:t>
        <w:tab/>
        <w:tab/>
        <w:tab/>
        <w:t>(je travaill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</w:rPr>
        <w:t xml:space="preserve">venir </w:t>
        <w:tab/>
        <w:tab/>
        <w:t xml:space="preserve">to </w:t>
      </w:r>
      <w:r>
        <w:rPr>
          <w:rFonts w:cs="Comic Sans MS" w:ascii="Comic Sans MS" w:hAnsi="Comic Sans MS"/>
          <w:lang w:val="fr-FR"/>
        </w:rPr>
        <w:t>come</w:t>
        <w:tab/>
        <w:tab/>
        <w:tab/>
        <w:t>(je vien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ir</w:t>
        <w:tab/>
        <w:tab/>
        <w:t>to see</w:t>
        <w:tab/>
        <w:tab/>
        <w:tab/>
        <w:tab/>
        <w:t>(je vois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>vouloir</w:t>
        <w:tab/>
        <w:t>to want to</w:t>
        <w:tab/>
        <w:tab/>
        <w:t>(je veux – j’ai voulu – je voulais – je voudrai – je voudrais)</w:t>
      </w:r>
    </w:p>
    <w:sectPr>
      <w:type w:val="continuous"/>
      <w:pgSz w:w="11906" w:h="16838"/>
      <w:pgMar w:left="540" w:right="566" w:gutter="0" w:header="0" w:top="54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2:00Z</dcterms:created>
  <dc:creator>Caroline</dc:creator>
  <dc:description/>
  <cp:keywords/>
  <dc:language>en-US</dc:language>
  <cp:lastModifiedBy>Caroline</cp:lastModifiedBy>
  <dcterms:modified xsi:type="dcterms:W3CDTF">2010-11-09T22:29:00Z</dcterms:modified>
  <cp:revision>40</cp:revision>
  <dc:subject/>
  <dc:title>High Frequency words in French Standard Grade</dc:title>
</cp:coreProperties>
</file>